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p>
      <w:pPr>
        <w:pStyle w:val="Normal"/>
        <w:tabs>
          <w:tab w:val="clear" w:pos="708"/>
          <w:tab w:val="left" w:pos="5245" w:leader="none"/>
        </w:tabs>
        <w:spacing w:before="120" w:after="20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07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8. Содержание (текст) бюллетеней для голосования на общем собрании акционеров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7" w:right="57" w:hanging="0"/>
              <w:outlineLvl w:val="3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0</w:t>
            </w:r>
            <w:r>
              <w:rPr>
                <w:rFonts w:cs="Arial" w:ascii="Arial" w:hAnsi="Arial"/>
                <w:color w:val="002060"/>
              </w:rPr>
              <w:t>7</w:t>
            </w:r>
            <w:r>
              <w:rPr>
                <w:rFonts w:cs="Arial" w:ascii="Arial" w:hAnsi="Arial"/>
                <w:color w:val="002060"/>
                <w:lang w:val="en-US"/>
              </w:rPr>
              <w:t>.11.2016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ВТБ (публичное акционерное общество) Банк ВТБ (публичное акционерное общество), г. Санкт-Петербург, ул. Большая Морская, д. 2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ое голосование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ата окончания приема бюллетеней для голосования: 8 декабря 2016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чтовый адрес, по которому должны направляться заполненные бюллетени: Банк ВТБ (ПАО), а/я 12, г. Москва, Россия, 111033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улировка решения по вопросу «</w:t>
            </w:r>
            <w:r>
              <w:rPr>
                <w:rFonts w:cs="Arial" w:ascii="Arial" w:hAnsi="Arial"/>
                <w:bCs/>
                <w:color w:val="000000"/>
              </w:rPr>
              <w:t>Об утверждении Изменений №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1 в Устав Банка ВТБ (ПАО)</w:t>
            </w:r>
            <w:r>
              <w:rPr>
                <w:rFonts w:cs="Arial" w:ascii="Arial" w:hAnsi="Arial"/>
              </w:rPr>
              <w:t>»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«Утвердить Изменения №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1, вносимые в Устав Банка ВТБ (ПАО) и предоставить право подписать указанные Изменения, а также ходатайство о согласовании данных Изменений, направляемое в Банк России, Президенту-Председателю Правления Банка ВТБ (ПАО) А. Л. Костину.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улировка решения по вопросу «</w:t>
            </w:r>
            <w:r>
              <w:rPr>
                <w:rFonts w:cs="Arial" w:ascii="Arial" w:hAnsi="Arial"/>
                <w:bCs/>
                <w:color w:val="000000"/>
              </w:rPr>
              <w:t xml:space="preserve">О размещении </w:t>
            </w:r>
            <w:r>
              <w:rPr>
                <w:rFonts w:cs="Arial" w:ascii="Arial" w:hAnsi="Arial"/>
              </w:rPr>
              <w:t xml:space="preserve">привилегированных именных акций </w:t>
            </w:r>
            <w:r>
              <w:rPr>
                <w:rFonts w:cs="Arial" w:ascii="Arial" w:hAnsi="Arial"/>
                <w:bCs/>
                <w:color w:val="000000"/>
              </w:rPr>
              <w:t xml:space="preserve">Банка ВТБ (ПАО) первого типа путем конвертации в них привилегированных </w:t>
            </w:r>
            <w:r>
              <w:rPr>
                <w:rFonts w:cs="Arial" w:ascii="Arial" w:hAnsi="Arial"/>
              </w:rPr>
              <w:t xml:space="preserve">именных акций </w:t>
            </w:r>
            <w:r>
              <w:rPr>
                <w:rFonts w:cs="Arial" w:ascii="Arial" w:hAnsi="Arial"/>
                <w:bCs/>
                <w:color w:val="000000"/>
              </w:rPr>
              <w:t>Банка ВТБ (ПАО)</w:t>
            </w:r>
            <w:r>
              <w:rPr>
                <w:rFonts w:cs="Arial" w:ascii="Arial" w:hAnsi="Arial"/>
              </w:rPr>
              <w:t>»: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«В соответствии с частями 7 – 9 статьи 4 Федерального закона от 13.10.2008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3-ФЗ «О дополнительных мерах по поддержке финансовой системы Российской Федерации» и по предложению Министерства финансов Российской Федерации осуществить размещение привилегированных именных акций Банка ВТБ (ПАО) первого типа на следующих условия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 xml:space="preserve">количество размещаемых привилегированных именных акций Банка ВТБ (ПАО) первого типа – 21 403 797 025 000 </w:t>
            </w:r>
            <w:r>
              <w:rPr>
                <w:rFonts w:cs="Arial" w:ascii="Arial" w:hAnsi="Arial"/>
                <w:lang w:val="en-US" w:eastAsia="en-US"/>
              </w:rPr>
              <w:t xml:space="preserve">(двадцать один </w:t>
            </w:r>
            <w:r>
              <w:rPr>
                <w:rFonts w:cs="Arial" w:ascii="Arial" w:hAnsi="Arial"/>
              </w:rPr>
              <w:t>триллион четыреста три миллиарда семьсот девяносто семь миллионов двадцать пять тысяч</w:t>
            </w:r>
            <w:r>
              <w:rPr>
                <w:rFonts w:cs="Arial" w:ascii="Arial" w:hAnsi="Arial"/>
                <w:lang w:val="en-US" w:eastAsia="en-US"/>
              </w:rPr>
              <w:t>) штук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номинальная стоимость привилегированных именных акций Банка ВТБ (ПАО) первого типа – 0,01 (ноль целых одна сотая) рубля каждая акц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а выпуска привилегированных именных акций Банка ВТБ (ПАО) первого типа – бездокументарна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способ размещения привилегированных именных акций Банка ВТБ (ПАО) первого типа – конвертац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условия конвертации – одна привилегированная именная акция Банка ВТБ (ПАО) номинальной стоимостью 0,01 (ноль целых одна сотая) рубля конвертируется в одну привилегированную именную акцию Банка ВТБ (ПАО) первого типа номинальной стоимостью 0,01 (ноль целых одна сотая) рубл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дата конвертации – первый рабочий день после даты получения Банком ВТБ (ПАО) письменного уведомления Банка России о государственной регистрации выпуска привилегированных именных акций Банка ВТБ (ПАО) первого тип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ить право подписать изменения, вносимые в Устав Банка ВТБ (ПАО) по результата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размещения привилегированных именных акций Банка ВТБ (ПАО) первого типа, Президенту-Председателю Правления Банка ВТБ (ПАО) А. Л. Костину.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улировка решения по вопросу «</w:t>
            </w:r>
            <w:r>
              <w:rPr>
                <w:rFonts w:cs="Arial" w:ascii="Arial" w:hAnsi="Arial"/>
                <w:bCs/>
                <w:color w:val="000000"/>
              </w:rPr>
              <w:t xml:space="preserve">О размещении </w:t>
            </w:r>
            <w:r>
              <w:rPr>
                <w:rFonts w:cs="Arial" w:ascii="Arial" w:hAnsi="Arial"/>
              </w:rPr>
              <w:t xml:space="preserve">привилегированных именных акций </w:t>
            </w:r>
            <w:r>
              <w:rPr>
                <w:rFonts w:cs="Arial" w:ascii="Arial" w:hAnsi="Arial"/>
                <w:bCs/>
                <w:color w:val="000000"/>
              </w:rPr>
              <w:t xml:space="preserve">Банка ВТБ (ПАО) второго типа путем конвертации в них привилегированных </w:t>
            </w:r>
            <w:r>
              <w:rPr>
                <w:rFonts w:cs="Arial" w:ascii="Arial" w:hAnsi="Arial"/>
              </w:rPr>
              <w:t xml:space="preserve">именных акций </w:t>
            </w:r>
            <w:r>
              <w:rPr>
                <w:rFonts w:cs="Arial" w:ascii="Arial" w:hAnsi="Arial"/>
                <w:bCs/>
                <w:color w:val="000000"/>
              </w:rPr>
              <w:t>Банка ВТБ (ПАО) типа А</w:t>
            </w:r>
            <w:r>
              <w:rPr>
                <w:rFonts w:cs="Arial" w:ascii="Arial" w:hAnsi="Arial"/>
              </w:rPr>
              <w:t>»: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«В соответствии с частями 8 – 10 статьи 3.2 Федерального закона от 29.12.2014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451-ФЗ «О внесении изменений в статью 11 Федерального закона «О страховании вкладов физических лиц в банках Российской Федерации» и статью 46 Федерального закона «О Центральном банке Российской Федерации (Банке России)» и по предложению </w:t>
            </w:r>
            <w:r>
              <w:rPr>
                <w:bCs/>
                <w:sz w:val="22"/>
                <w:szCs w:val="22"/>
              </w:rPr>
              <w:t>Государственной корпорации «Агентство по страхованию вкладов»</w:t>
            </w:r>
            <w:r>
              <w:rPr>
                <w:sz w:val="22"/>
                <w:szCs w:val="22"/>
              </w:rPr>
              <w:t xml:space="preserve"> осуществить размещение привилегированных именных акций Банка ВТБ (ПАО) второго типа на следующих условия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 xml:space="preserve">количество размещаемых привилегированных именных акций Банка ВТБ (ПАО) второго типа – </w:t>
            </w:r>
            <w:r>
              <w:rPr>
                <w:rFonts w:cs="Arial" w:ascii="Arial" w:hAnsi="Arial"/>
                <w:color w:val="000000"/>
              </w:rPr>
              <w:t>3 073 905 000 000</w:t>
            </w:r>
            <w:r>
              <w:rPr>
                <w:rFonts w:cs="Arial" w:ascii="Arial" w:hAnsi="Arial"/>
                <w:lang w:val="en-US" w:eastAsia="en-US"/>
              </w:rPr>
              <w:t xml:space="preserve"> (три триллиона семьдесят три миллиарда девятьсот пять миллионов) штук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номинальная стоимость привилегированных именных акций Банка ВТБ (ПАО) второго типа – 0,1 (ноль целых одна десятая) рубля каждая акц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а выпуска привилегированных именных акций Банка ВТБ (ПАО) второго типа – бездокументарна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способ размещения привилегированных именных акций Банка ВТБ (ПАО) второго типа – конвертац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условия конвертации – одна привилегированная именная акция Банка ВТБ (ПАО) типа А номинальной стоимостью 0,1 (ноль целых одна десятая) рубля конвертируется в одну привилегированную именную акцию Банка ВТБ (ПАО) второго типа номинальной стоимостью 0,1 (ноль целых одна десятая) рубл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дата конвертации – первый рабочий день после даты получения Банком ВТБ (ПАО) письменного уведомления Банка России о государственной регистрации выпуска привилегированных именных акций Банка ВТБ (ПАО) второго тип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ить право подписать изменения, вносимые в Устав Банка ВТБ (ПАО) по результата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размещения привилегированных именных акций Банка ВТБ (ПАО) второго типа, Президенту-Председателю Правления Банка ВТБ (ПАО) А. Л. Костину.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улировка решения по вопросу «</w:t>
            </w:r>
            <w:r>
              <w:rPr>
                <w:rFonts w:cs="Arial" w:ascii="Arial" w:hAnsi="Arial"/>
                <w:bCs/>
                <w:color w:val="000000"/>
              </w:rPr>
              <w:t>Об утверждении Изменений №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2 в Устав Банка ВТБ (ПАО)</w:t>
            </w:r>
            <w:r>
              <w:rPr>
                <w:rFonts w:cs="Arial" w:ascii="Arial" w:hAnsi="Arial"/>
              </w:rPr>
              <w:t>»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«Утвердить Изменения №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2, вносимые в Устав Банка ВТБ (ПАО) и предоставить право подписать указанные Изменения, а также ходатайство о согласовании данных Изменений, направляемое в Банк России, Президенту-Председателю Правления Банка ВТБ (ПАО) А. Л. Костину.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улировка решения по вопросу «Об утверждении новой редакции Положения о порядке подготовки, созыва и проведения Общего собрания акционеров Банка ВТБ (ПАО)»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«Утвердить новую редакцию Положения о порядке подготовки, созыва и проведения Общего собрания акционеров Банка ВТБ (ПАО) и ввести ее в действие с даты государственной регистрации Изменений №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2, вносимых в Устав Банка ВТБ (ПАО).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>Формулировка решения по вопросу «Об утверждении новой редакции Положения о Наблюдательном совете Банка ВТБ (ПАО)»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твердить новую редакцию Положения о Наблюдательном совете Банка ВТБ (ПАО) и ввести ее в действие с даты государственной регистрации Изменений №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 w:ascii="Arial" w:hAnsi="Arial"/>
              </w:rPr>
              <w:t xml:space="preserve">2, вносимых в Устав Банка ВТБ (ПАО).».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Вопрос № 1: </w:t>
            </w:r>
            <w:r>
              <w:rPr>
                <w:rFonts w:cs="Arial" w:ascii="Arial" w:hAnsi="Arial"/>
                <w:bCs/>
                <w:color w:val="000000"/>
              </w:rPr>
              <w:t>Об утверждении Изменений № 1 в Устав Банка ВТБ (ПАО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Варианты голосования: </w:t>
            </w:r>
            <w:r>
              <w:rPr>
                <w:rFonts w:eastAsia="Times New Roman" w:cs="Arial" w:ascii="Arial" w:hAnsi="Arial"/>
                <w:lang w:eastAsia="ru-RU"/>
              </w:rPr>
              <w:t>"за", "против" или "воздержался"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Вопрос № 2: </w:t>
            </w:r>
            <w:r>
              <w:rPr>
                <w:rFonts w:cs="Arial" w:ascii="Arial" w:hAnsi="Arial"/>
                <w:bCs/>
                <w:color w:val="000000"/>
              </w:rPr>
              <w:t xml:space="preserve">О размещении </w:t>
            </w:r>
            <w:r>
              <w:rPr>
                <w:rFonts w:cs="Arial" w:ascii="Arial" w:hAnsi="Arial"/>
              </w:rPr>
              <w:t xml:space="preserve">привилегированных именных акций </w:t>
            </w:r>
            <w:r>
              <w:rPr>
                <w:rFonts w:cs="Arial" w:ascii="Arial" w:hAnsi="Arial"/>
                <w:bCs/>
                <w:color w:val="000000"/>
              </w:rPr>
              <w:t xml:space="preserve">Банка ВТБ (ПАО) первого типа путе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конвертации в них привилегированных </w:t>
            </w:r>
            <w:r>
              <w:rPr>
                <w:rFonts w:cs="Arial" w:ascii="Arial" w:hAnsi="Arial"/>
              </w:rPr>
              <w:t xml:space="preserve">именных акций </w:t>
            </w:r>
            <w:r>
              <w:rPr>
                <w:rFonts w:cs="Arial" w:ascii="Arial" w:hAnsi="Arial"/>
                <w:bCs/>
                <w:color w:val="000000"/>
              </w:rPr>
              <w:t>Банка ВТБ (ПАО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Варианты голосования: </w:t>
            </w:r>
            <w:r>
              <w:rPr>
                <w:rFonts w:eastAsia="Times New Roman" w:cs="Arial" w:ascii="Arial" w:hAnsi="Arial"/>
                <w:lang w:eastAsia="ru-RU"/>
              </w:rPr>
              <w:t>"за", "против" или "воздержался"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Вопрос № 3: </w:t>
            </w:r>
            <w:r>
              <w:rPr>
                <w:rFonts w:cs="Arial" w:ascii="Arial" w:hAnsi="Arial"/>
                <w:bCs/>
                <w:color w:val="000000"/>
              </w:rPr>
              <w:t xml:space="preserve">О размещении </w:t>
            </w:r>
            <w:r>
              <w:rPr>
                <w:rFonts w:cs="Arial" w:ascii="Arial" w:hAnsi="Arial"/>
              </w:rPr>
              <w:t xml:space="preserve">привилегированных именных акций </w:t>
            </w:r>
            <w:r>
              <w:rPr>
                <w:rFonts w:cs="Arial" w:ascii="Arial" w:hAnsi="Arial"/>
                <w:bCs/>
                <w:color w:val="000000"/>
              </w:rPr>
              <w:t xml:space="preserve">Банка ВТБ (ПАО) второго типа путем конвертации в них привилегированных </w:t>
            </w:r>
            <w:r>
              <w:rPr>
                <w:rFonts w:cs="Arial" w:ascii="Arial" w:hAnsi="Arial"/>
              </w:rPr>
              <w:t xml:space="preserve">именных акций </w:t>
            </w:r>
            <w:r>
              <w:rPr>
                <w:rFonts w:cs="Arial" w:ascii="Arial" w:hAnsi="Arial"/>
                <w:bCs/>
                <w:color w:val="000000"/>
              </w:rPr>
              <w:t>Банка ВТБ (ПАО) типа 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Варианты голосования: </w:t>
            </w:r>
            <w:r>
              <w:rPr>
                <w:rFonts w:eastAsia="Times New Roman" w:cs="Arial" w:ascii="Arial" w:hAnsi="Arial"/>
                <w:lang w:eastAsia="ru-RU"/>
              </w:rPr>
              <w:t>"за", "против" или "воздержался"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Вопрос № 4: </w:t>
            </w:r>
            <w:r>
              <w:rPr>
                <w:rFonts w:cs="Arial" w:ascii="Arial" w:hAnsi="Arial"/>
                <w:bCs/>
                <w:color w:val="000000"/>
              </w:rPr>
              <w:t>Об утверждении Изменений № 2 в Устав Банка ВТБ (ПАО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Варианты голосования: </w:t>
            </w:r>
            <w:r>
              <w:rPr>
                <w:rFonts w:eastAsia="Times New Roman" w:cs="Arial" w:ascii="Arial" w:hAnsi="Arial"/>
                <w:lang w:eastAsia="ru-RU"/>
              </w:rPr>
              <w:t>"за", "против" или "воздержался"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Вопрос № 5: </w:t>
            </w:r>
            <w:r>
              <w:rPr>
                <w:rFonts w:cs="Arial" w:ascii="Arial" w:hAnsi="Arial"/>
                <w:bCs/>
                <w:color w:val="000000"/>
              </w:rPr>
              <w:t xml:space="preserve">Об утверждении новой редакции Положения о порядке подготовки, созыва и проведения Общего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брания акционеров Банка ВТБ (ПАО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Варианты голосования: </w:t>
            </w:r>
            <w:r>
              <w:rPr>
                <w:rFonts w:eastAsia="Times New Roman" w:cs="Arial" w:ascii="Arial" w:hAnsi="Arial"/>
                <w:lang w:eastAsia="ru-RU"/>
              </w:rPr>
              <w:t>"за", "против" или "воздержался"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№ 6: </w:t>
            </w:r>
            <w:r>
              <w:rPr>
                <w:rFonts w:cs="Arial" w:ascii="Arial" w:hAnsi="Arial"/>
                <w:bCs/>
                <w:color w:val="000000"/>
              </w:rPr>
              <w:t>Об утверждении новой редакции Положения о Наблюдательном совете Банка ВТБ (ПАО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нты голосования: </w:t>
            </w:r>
            <w:r>
              <w:rPr>
                <w:rFonts w:eastAsia="Times New Roman" w:cs="Arial" w:ascii="Arial" w:hAnsi="Arial"/>
                <w:lang w:eastAsia="ru-RU"/>
              </w:rPr>
              <w:t>"за", "против" или "воздержался"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минание о том, что бюллетень должен быть подписан акционером или его уполномоченным представителем, имеется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меним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9900" w:leader="none"/>
      </w:tabs>
      <w:spacing w:lineRule="auto" w:line="240" w:before="0" w:after="0"/>
      <w:ind w:left="6237" w:right="-2" w:hanging="0"/>
    </w:pPr>
    <w:rPr>
      <w:rFonts w:ascii="Arial" w:hAnsi="Arial" w:eastAsia="Times New Roman" w:cs="Arial"/>
      <w:sz w:val="1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21:00Z</dcterms:created>
  <dc:creator>Гильманова Ирина Геннадьевна</dc:creator>
  <dc:description/>
  <dc:language>en-US</dc:language>
  <cp:lastModifiedBy>Захарова Светлана Андреевна</cp:lastModifiedBy>
  <dcterms:modified xsi:type="dcterms:W3CDTF">2016-11-07T14:21:00Z</dcterms:modified>
  <cp:revision>2</cp:revision>
  <dc:subject/>
  <dc:title/>
</cp:coreProperties>
</file>